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7860</wp:posOffset>
            </wp:positionH>
            <wp:positionV relativeFrom="paragraph">
              <wp:posOffset>-11747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851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Cs w:val="28"/>
        </w:rPr>
        <w:t xml:space="preserve">   </w:t>
      </w:r>
      <w:r>
        <w:rPr>
          <w:b/>
          <w:kern w:val="2"/>
          <w:szCs w:val="28"/>
        </w:rPr>
        <w:t>20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</w:t>
      </w:r>
    </w:p>
    <w:p>
      <w:pPr>
        <w:pStyle w:val="TextBody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TextBody"/>
        <w:rPr>
          <w:b/>
          <w:b/>
          <w:kern w:val="2"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 xml:space="preserve">20-05                                                              </w:t>
      </w:r>
      <w:r>
        <w:rPr>
          <w:b/>
          <w:sz w:val="24"/>
        </w:rPr>
        <w:t>с. Майма</w:t>
      </w:r>
      <w:r>
        <w:rPr>
          <w:sz w:val="24"/>
        </w:rPr>
        <w:t xml:space="preserve">                             </w:t>
      </w:r>
      <w:r>
        <w:rPr>
          <w:b/>
          <w:sz w:val="24"/>
        </w:rPr>
        <w:t>7 сентября   2016 г.</w:t>
      </w: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</w:tblGrid>
      <w:tr>
        <w:trPr>
          <w:trHeight w:val="2743" w:hRule="atLeast"/>
        </w:trPr>
        <w:tc>
          <w:tcPr>
            <w:tcW w:w="62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дополнений в Положение «О бюджетном процессе в муниципальном образовании «Майминский район», утвержденное Решением сессии Майминского районного Совета депутатов № 2-03 от 11 октября 2013 года «Об утверждении Положения о бюджетном процессе в муниципальном образовании «Майминский район»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before="120" w:after="0"/>
        <w:ind w:left="0" w:right="0" w:firstLine="425"/>
        <w:jc w:val="both"/>
        <w:rPr/>
      </w:pPr>
      <w:r>
        <w:rPr>
          <w:sz w:val="26"/>
          <w:szCs w:val="26"/>
        </w:rPr>
        <w:t xml:space="preserve">В соответствии с Конституцией Российской Федерации, Бюджетным кодексом Российской Федерации, федеральными законами, иными нормативными правовыми актами, регулирующими бюджетные правоотношения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/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Внести дополнения в Положение «О бюджетном процессе в муниципальном образовании «Майминский район», утвержденное Решением сессии Майминского районного Совета депутатов № 2-03 от 11.10.2013 г. «Об утверждении Положения о бюджетном процессе в муниципальном образовании «Майминский район»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часть 4 статьи 4 Главы 2 следующими словами «- разрабатывает Бюджетный прогноз, вносит в него изменения на основе прогноза социально-экономического развития муниципального образования «Майминский район» на долгосрочный период»; 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ю 7 Главы 3 следующими словами «- Бюджетный прогноз (проект Бюджетного прогноза, проект изменений Бюджетного прогноза) муниципального образования «Майминский район» на долгосрочный период»;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 1 статьи 6 Главы 3 следующими словами «Бюджетный прогноз (проект Бюджетного прогноза, проект изменений Бюджетного прогноза) муниципального образования «Майминский район» на долгосрочный период»;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Главу 3 следующими словами: </w:t>
      </w:r>
    </w:p>
    <w:p>
      <w:pPr>
        <w:pStyle w:val="ConsPlusNormal"/>
        <w:ind w:firstLine="425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я 8-1. Рассмотрение Майминским районным Советом депутатов проектов муниципальных программ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 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йминский районный Совет депутатов рассматривает проекты муниципальных программ муниципального образования «Майминский район», предлагаемые к реализации начиная с очередного финансового года (далее - проекты муниципальных программ), и предложения о внесении изменений в ранее утвержденные муниципальные программы муниципального образования «Майминский район» (далее - предложения о внесении изменений в муниципальные программы) в порядке, установленном настоящей статье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министраторы муниципальных программ муниципального образования «Майминский район», являющиеся ответственными за разработку и реализацию муниципальных программ муниципального образования «Майминский район» (далее - администраторы муниципальных программ) направляют проекты муниципальных программ на бумажном и электронном носителях для рассмотрения в Майминский районный Совет  депутатов.</w:t>
      </w:r>
    </w:p>
    <w:p>
      <w:pPr>
        <w:pStyle w:val="ConsPlusNormal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дминистраторы муниципальных программ муниципального образования «Майминский район» направляют проекты постановлений муниципального образования «Майминский район» о внесении изменений в муниципальные программы муниципального образования «Майминский район» с пояснительной запиской в Майминский районный Совет  депутатов, где приводится обоснование необходимости изменений, если такие предложения не связаны с приведением муниципальных программ в соответствие с решением о бюджете муниципального образования «Майминский район», с решением о внесении изменений в решение о бюджете муниципального образования «Майминский район»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екты муниципальных программ после их поступления в Майминский районный Совет  депутатов направляются Председателем Майминского районного Совета  депутатов в Контрольно-счетную палату Майминского района для проведения экспертизы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но-счетная палата Майминского района по результатам экспертизы, проведенной в соответствии с пп.7, п.1, ст.8 Положения «О Контрольно-счетной палате муниципального образования «Майминский район», направляет заключение в Майминский районный Совет  депутатов»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районного     Глава муниципального образован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                                           «Майминский район»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.Ю. Балакин                                                 Е.А. Понпа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ессии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rPr/>
      </w:pPr>
      <w:r>
        <w:rPr>
          <w:b/>
          <w:sz w:val="26"/>
          <w:szCs w:val="26"/>
        </w:rPr>
        <w:t>«О внесении дополнений в Положение «О бюджетном процессе  муниципального образования «Майминский район», утвержденное Решением сессии Майминского районного Совета депутатов № 2-03 от 11 октября 2013 года «Об утверждении Положения о бюджетном процессе в муниципальном образовании «Майминский район»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бъектом законодательной инициативы выступает Глава муниципального образования «Майминский район»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работчиком проекта Решения сессии «О внесении дополнений в Положение «О бюджетном процессе муниципального образования «Майминский район», утвержденное Решением сессии Майминского районного Совета депутатов № 2-03 от 11 октября 2013 года «Об утверждении Положения о бюджетном процессе в муниципальном образовании «Майминский район» является Управление финансов администрации муниципального образования «Майминский район»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ект Решения подготовлен в целях приведения Решения сессии Майминского районного Совета депутатов № 2-03 от 11 октября 2013 года «Об утверждении Положения о бюджетном процессе в муниципальном образовании «Майминский район» в соответствие с требованиями статьи  170.1 Бюджетного кодекса Российской Федерации, Законом Республики Алтай от 04.04.2016 года № 22-РЗ «О внесении изменений в Закон Республики Алтай «О бюджетном процессе Республики Алтай». 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ектом Решения устанавливаются правовые основания для составления и утверждения проекта бюджета муниципального образования «Майминский район» и предоставление в Майминский районный Совет депутатов одновременно с проектом Решения о бюджете документов и материалов на очередной финансовый год и плановый период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120" w:after="0"/>
        <w:ind w:left="-14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нятие Проекта Решения не потребует дополнительных расходов за счет средств местного бюджета.</w:t>
      </w:r>
    </w:p>
    <w:sectPr>
      <w:type w:val="nextPage"/>
      <w:pgSz w:w="11906" w:h="16820"/>
      <w:pgMar w:left="1701" w:right="84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autoSpaceDE w:val="false"/>
      <w:ind w:left="-142" w:right="0" w:firstLine="42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19:00Z</dcterms:created>
  <dc:creator>EW/LN/CB</dc:creator>
  <dc:description/>
  <cp:keywords>Ethan</cp:keywords>
  <dc:language>en-US</dc:language>
  <cp:lastModifiedBy>201112021600</cp:lastModifiedBy>
  <cp:lastPrinted>2016-08-24T10:52:00Z</cp:lastPrinted>
  <dcterms:modified xsi:type="dcterms:W3CDTF">2016-09-08T01:45:00Z</dcterms:modified>
  <cp:revision>242</cp:revision>
  <dc:subject/>
  <dc:title>Ethan Frome</dc:title>
</cp:coreProperties>
</file>