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0710</wp:posOffset>
            </wp:positionH>
            <wp:positionV relativeFrom="paragraph">
              <wp:posOffset>-155575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851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/>
      </w:pPr>
      <w:r>
        <w:rPr>
          <w:b/>
          <w:kern w:val="2"/>
          <w:sz w:val="32"/>
        </w:rPr>
        <w:t xml:space="preserve">                                                </w:t>
      </w:r>
      <w:r>
        <w:rPr>
          <w:b/>
          <w:kern w:val="2"/>
          <w:sz w:val="26"/>
          <w:szCs w:val="26"/>
        </w:rPr>
        <w:t>Р Е Ш Е Н И Е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/>
      </w:pPr>
      <w:r>
        <w:rPr>
          <w:b/>
          <w:kern w:val="2"/>
          <w:sz w:val="26"/>
          <w:szCs w:val="26"/>
        </w:rPr>
        <w:t>20-й сессии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3-го созыва </w:t>
      </w:r>
    </w:p>
    <w:p>
      <w:pPr>
        <w:pStyle w:val="Style7"/>
        <w:pBdr>
          <w:bottom w:val="double" w:sz="6" w:space="0" w:color="000000"/>
        </w:pBdr>
        <w:tabs>
          <w:tab w:val="clear" w:pos="720"/>
          <w:tab w:val="left" w:pos="4678" w:leader="none"/>
        </w:tabs>
        <w:spacing w:lineRule="atLeast" w:line="200" w:before="0" w:after="0"/>
        <w:ind w:left="0" w:right="-6" w:hanging="0"/>
        <w:jc w:val="both"/>
        <w:rPr>
          <w:bCs/>
          <w:kern w:val="2"/>
          <w:sz w:val="24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Cs/>
          <w:kern w:val="2"/>
          <w:sz w:val="24"/>
        </w:rPr>
        <w:t xml:space="preserve">                                                           </w:t>
      </w:r>
    </w:p>
    <w:p>
      <w:pPr>
        <w:pStyle w:val="TextBody"/>
        <w:rPr>
          <w:b/>
          <w:b/>
          <w:bCs/>
          <w:kern w:val="2"/>
          <w:sz w:val="24"/>
          <w:lang w:val="ru-RU"/>
        </w:rPr>
      </w:pPr>
      <w:r>
        <w:rPr>
          <w:b/>
          <w:bCs/>
          <w:kern w:val="2"/>
          <w:sz w:val="24"/>
          <w:lang w:val="ru-RU"/>
        </w:rPr>
      </w:r>
    </w:p>
    <w:p>
      <w:pPr>
        <w:pStyle w:val="TextBody"/>
        <w:rPr>
          <w:b/>
          <w:b/>
          <w:kern w:val="2"/>
          <w:sz w:val="24"/>
        </w:rPr>
      </w:pPr>
      <w:r>
        <w:rPr>
          <w:b/>
          <w:bCs/>
          <w:sz w:val="24"/>
        </w:rPr>
        <w:t>№</w:t>
      </w:r>
      <w:r>
        <w:rPr>
          <w:b/>
          <w:bCs/>
          <w:sz w:val="24"/>
        </w:rPr>
        <w:t>2</w:t>
      </w:r>
      <w:r>
        <w:rPr>
          <w:b/>
          <w:bCs/>
          <w:sz w:val="24"/>
          <w:lang w:val="ru-RU"/>
        </w:rPr>
        <w:t>0</w:t>
      </w:r>
      <w:r>
        <w:rPr>
          <w:b/>
          <w:bCs/>
          <w:sz w:val="24"/>
        </w:rPr>
        <w:t>-</w:t>
      </w:r>
      <w:r>
        <w:rPr>
          <w:b/>
          <w:bCs/>
          <w:sz w:val="24"/>
          <w:lang w:val="ru-RU"/>
        </w:rPr>
        <w:t>07</w:t>
      </w:r>
      <w:r>
        <w:rPr>
          <w:sz w:val="24"/>
        </w:rPr>
        <w:t xml:space="preserve">                                               с. Майма                       </w:t>
      </w:r>
      <w:r>
        <w:rPr>
          <w:b/>
          <w:bCs/>
          <w:sz w:val="24"/>
        </w:rPr>
        <w:t xml:space="preserve">                «</w:t>
      </w:r>
      <w:r>
        <w:rPr>
          <w:b/>
          <w:bCs/>
          <w:sz w:val="24"/>
          <w:lang w:val="ru-RU"/>
        </w:rPr>
        <w:t>7</w:t>
      </w:r>
      <w:r>
        <w:rPr>
          <w:b/>
          <w:bCs/>
          <w:sz w:val="24"/>
        </w:rPr>
        <w:t>» сентября     2016 г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5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7"/>
            </w:tblGrid>
            <w:tr>
              <w:trPr>
                <w:trHeight w:val="323" w:hRule="atLeast"/>
              </w:trPr>
              <w:tc>
                <w:tcPr>
                  <w:tcW w:w="5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О внесении изменений в Решение сессии Майминского районного Совета депутатов № 16-03 от 28 декабря 2015 года «Об утверждении прогнозного плана (программы) приватизации муниципального имущества муниципального образования «Майминский район» на 2016 год»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 xml:space="preserve">Руководствуясь Федеральным законом №178 от 21 декабря 2001 г. «О приватизации государственного и муниципального имущества»,  Майминский районный Совет депутатов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е в Перечень муниципального имущества муниципального образования «Майминский район», составляющего Казну муниципального образования, которое планируется приватизировать в 2016 году: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1. </w:t>
      </w:r>
      <w:r>
        <w:rPr>
          <w:color w:val="000000"/>
          <w:spacing w:val="-4"/>
          <w:sz w:val="26"/>
          <w:szCs w:val="26"/>
        </w:rPr>
        <w:t>Включить в перечень муниципального имущества муниципального образования «Майминский район», составляющего Казну муниципального образования, которое планируется приватизировать в 2016 году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796"/>
        <w:gridCol w:w="3679"/>
        <w:gridCol w:w="2209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 муниципального имуществ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онахождения объекта муниципального имуществ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характеристик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Котельной  №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Алтай, Майминский район, с. Майма, ул.Березовая, 17в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6 кв.м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Земельный участок с кадастровым номером 04:01:010303:8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лтай, Майминский район, с. Майма, ул.Березовая, 17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452 кв.м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ымовая труба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лтай, Майминский район, с. Майма, ул.Березовая, 17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лы НР(2шт)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лтай, Майминский район, с. Майма, ул.Березовая, 17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ос К90/35 15квт 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лтай, Майминский район, с. Майма, ул.Березовая, 17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клон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лтай, Майминский район, с. Майма, ул.Березовая, 17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Котельной №3 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Алтай, Майминский район, с.Майма, ул.Гидростроителей,46Б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,7 кв.м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Земельный участок с кадастровым номером 04:01:010202:1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лтай, Майминский район, с.Майма, ул.Гидростроителей,46Б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5190 кв.м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ДР "Комплексон-6"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лтай, Майминский район, с.Майма, ул.Гидростроителей,46Б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к Аккумуляторный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лтай, Майминский район, с.Майма, ул.Гидростроителей,46Б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Насос</w:t>
            </w:r>
            <w:r>
              <w:rPr>
                <w:sz w:val="26"/>
                <w:szCs w:val="26"/>
                <w:lang w:val="en-US"/>
              </w:rPr>
              <w:t xml:space="preserve"> NB50-125/144 A-F-A-BAGE Premium 9612629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лтай, Майминский район, с.Майма, ул.Гидростроителей,46Б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ос К160/30б с эл.дв. 18,5 кВт 2012г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лтай, Майминский район, с.Майма, ул.Гидростроителей,46Б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центроб. Консоль.NK 125-315/290A2F2AE-SBAQ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лтай, Майминский район, с.Майма, ул.Гидростроителей,46Б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обменник (2шт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лтай, Майминский район, с.Майма, ул.Гидростроителей,46Б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лакозолоудаление 1985г,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лтай, Майминский район, с.Майма, ул.Гидростроителей,46Б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Здание котельно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Республика Алтай, Майминский район, п. Дубровка, ул. Школьная, д.6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FF0000"/>
                <w:spacing w:val="-4"/>
                <w:sz w:val="26"/>
                <w:szCs w:val="26"/>
              </w:rPr>
            </w:pPr>
            <w:r>
              <w:rPr>
                <w:color w:val="FF0000"/>
                <w:spacing w:val="-4"/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26,7 кв.м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Земельный участок с кадастровым номером 04:01:011401:6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Республика Алтай, Майминский район, п. Дубровка, ул. Школьная, д.6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860 кв.м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Здание скважины 04:01:000000:583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Республика Алтай, Майминский район с. Майма, ул. Мира район дома 2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,1 кв.м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Здание скважины  04:01:000000:58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Республика Алтай, Майминский район с. Майма, ул. Мира район дома 2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,1 кв.м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Здание скважины  04:01:000000:58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Республика Алтай, Майминский район с. Майма, ул. Мира район дома 2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,1 кв.м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Здание скважины  04:01:000000:58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Республика Алтай, Майминский район с. Майма, ул. Мира район дома 2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,1 кв.м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граждение и освещение водозабор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Республика Алтай, Майминский район с. Майма, ул. Мира район дома 2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Земельный участок с кадастровым номером 04:01:010203:3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Республика Алтай, Майминский район с. Майма, ул. Мира район дома 2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0109 кв.м.</w:t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1.2. Исключить из перечня муниципального имущества муниципального образования «Майминский район», составляющего Казну муниципального образования, которое планируется приватизировать в 2016 году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-  газовая котельная с тепловыми сетями для комплексной застройки многоквартирными жилыми домами, общей площадью 199,4 кв.м., с кадастровым номером 04:01:010726:1135,расположенную по адресу: Республика Алтай, Майминский район, с. Майма, ул. В. Шукшина,д.2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решения возложить на постоянную комиссию по экономике и собственности.</w:t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Майминского районного              Глава муниципального образования 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>Совета депутатов                                                    «Майминский район»</w:t>
      </w:r>
    </w:p>
    <w:p>
      <w:pPr>
        <w:pStyle w:val="Normal"/>
        <w:tabs>
          <w:tab w:val="clear" w:pos="720"/>
          <w:tab w:val="left" w:pos="1695" w:leader="none"/>
        </w:tabs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П.Ю. Балакин                                                                    Е.А. Понпа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4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 Знак Знак"/>
    <w:qFormat/>
    <w:rPr>
      <w:sz w:val="2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Список 2"/>
    <w:basedOn w:val="Normal"/>
    <w:qFormat/>
    <w:pPr>
      <w:ind w:left="566" w:right="1000" w:hanging="283"/>
    </w:pPr>
    <w:rPr/>
  </w:style>
  <w:style w:type="paragraph" w:styleId="23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2:16:00Z</dcterms:created>
  <dc:creator>EW/LN/CB</dc:creator>
  <dc:description/>
  <cp:keywords>Ethan</cp:keywords>
  <dc:language>en-US</dc:language>
  <cp:lastModifiedBy>201112021600</cp:lastModifiedBy>
  <cp:lastPrinted>2016-09-08T08:51:00Z</cp:lastPrinted>
  <dcterms:modified xsi:type="dcterms:W3CDTF">2016-09-08T01:52:00Z</dcterms:modified>
  <cp:revision>14</cp:revision>
  <dc:subject/>
  <dc:title>Ethan Frome</dc:title>
</cp:coreProperties>
</file>